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prcomunicazione srl con sede in Roma, in qualità di delegato del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Consorzio Obbligatorio degli Oli Usati (COOU), organizza il Concorso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Nazionale denominato “IO NON ME NE LAVO LE MANI - L'acqua, un bene da tutelare”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Concorso Nazional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“</w:t>
      </w:r>
      <w:r>
        <w:rPr>
          <w:rFonts w:cs="Verdana" w:ascii="Verdana" w:hAnsi="Verdana"/>
          <w:b/>
          <w:sz w:val="28"/>
          <w:szCs w:val="28"/>
        </w:rPr>
        <w:t>IO NON ME NE LAVO LE MANI"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L'acqua, un bene da tutelar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REGOLAMENTO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artecipanti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ossono partecipare al Concorso le classi delle </w:t>
      </w:r>
      <w:r>
        <w:rPr>
          <w:rFonts w:cs="Verdana" w:ascii="Verdana" w:hAnsi="Verdana"/>
          <w:b/>
          <w:sz w:val="20"/>
          <w:szCs w:val="20"/>
          <w:u w:val="single"/>
        </w:rPr>
        <w:t>scuole primarie</w:t>
      </w:r>
      <w:r>
        <w:rPr>
          <w:rFonts w:cs="Verdana" w:ascii="Verdana" w:hAnsi="Verdana"/>
          <w:sz w:val="20"/>
          <w:szCs w:val="20"/>
        </w:rPr>
        <w:t xml:space="preserve"> che hanno aderito all’iniziativa ScuolaWebAmbiente promossa dal Consorzio Obbligatorio degli Oli Usati, con il patrocinio del Ministero dell’Ambiente e della Tutela del Territorio e del Mare, in accordo con il Ministero dell’Istruzione e in collaborazione con Legambient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Modalità di iscrizione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 partecipare al </w:t>
      </w:r>
      <w:r>
        <w:rPr>
          <w:rFonts w:cs="Verdana" w:ascii="Verdana" w:hAnsi="Verdana"/>
          <w:b/>
          <w:sz w:val="20"/>
          <w:szCs w:val="20"/>
        </w:rPr>
        <w:t xml:space="preserve">concorso “IO NON ME NE LAVO LE MANI - L'acqua, un bene da tutelare” </w:t>
      </w:r>
      <w:r>
        <w:rPr>
          <w:rFonts w:cs="Verdana" w:ascii="Verdana" w:hAnsi="Verdana"/>
          <w:sz w:val="20"/>
          <w:szCs w:val="20"/>
        </w:rPr>
        <w:t xml:space="preserve">la classe dovrà essere iscritta al progetto sul sito www.scuolawebambiente.it compilando la scheda di adesione in tutte le sue parti, fornendo le seguenti informazioni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nome dell’Istituto, indirizzo, recapito telefonico e indirizzo di posta elettronica;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) nome del docente referente del progetto, recapito telefonico e indirizzo di posta elettronica;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) indicazione della classe e della sezione che intende partecipare (possono partecipare solo le classi e le scuole di cui al punto 1)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) indicazione del numero degli alunni della class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Modalità di partecipazione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partecipazione a questo concorso prevede che la classe partecipante presenti un lavoro conclusivo e riassuntivo di come, durante il periodo di riferimento, ha affrontato l'argomento dell'Acqua come risorsa, come fonte di energia, il suo utilizzo e il suo risparmi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è richiesto uno specifico format per il lavoro che potrà quindi essere un filmato, una raccolta di foto, un documentario, una ricerca, uno spot, un racconto corredato di foto e/o disegni etc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'inserimento progressivo dell'avanzamento dei lavori, durante i mesi del concorso, sarà elemento qualificante nel giudizio final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Tempi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classi possono iscriversi e partecipare al concorso dal 14/01/2013 secondo le modalità di cui al punto 2. I progetti in concorso saranno monitorati e valutati da un Comitato tecnico-scientifico, appositamente costituito, di cui al punto 5, entro il 30/04/2013, secondo i criteri di valutazione di cui al punto 6. I risultati della selezione verranno comunicati entro il 06/05/2013 attraverso e-mail e verranno pubblicati sul sito web di riferimento, www.scuolawebambiente.it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 Comitato Tecnico-Scientifico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giuria sarà composta da rappresentati di: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Consorzio Obbligatorio degli Oli Usati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Ministero dell’Istruzione, dell’Università e della Ricerca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Ministero dell’Ambiente e della Tutela del Territorio e del Mare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Legambiente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da un giornalista ambiental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 Criteri di valutazion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criteri con cui saranno selezionati i progetti migliori sono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- Completezza dei contenuti;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Fantasia ed efficacia del messaggio;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- Varietà degli strumenti utilizzati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ciascun criterio sarà assegnato un punteggio da 0 a 10. A parità di punteggio verranno valutati i contenuti complessivi del sit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 Indirizzi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a segreteria del concorso ha sede presso eprcomunicazione s.r.l., Via Arenula 29-  00186 Roma - tel. 06-68162347 fax 06-68162390 - e-mail: webmaster@scuolawebambiente.i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. Premi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tre classi che avranno ottenuto il miglior punteggio riceveranno i seguenti premi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Primo classificato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sse: un buono spesa di 2000 euro da spendere per l'acquisto di materiale utile alla scuola o per una visita didattica autonomamente organizzata. ( Il pagamento in entrambe i casi sarà effettuato alla presentazione della fattura. 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Docente referente: un abbonamento per 12 mesi ad una rivista specializzata sulle tematiche scolastich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Secondo classificato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lasse: un buono spesa di 1500 euro da spendere per l'acquisto di materiale utile alla scuola o per una visita didattica autonomamente organizzata. ( Il pagamento in entrambe i casi sarà effettuato alla presentazione della fattura.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Docente referente: un abbonamento per 12 mesi ad una rivista specializzata sulle tematiche scolastich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Terzo classificato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lasse: un buono spesa di 1000 euro da spendere per l'acquisto di materiale utile alla scuola o per una visita didattica autonomamente organizzata. ( Il pagamento in entrambe i casi sarà effettuato alla presentazione della fattura. 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Docente referente: un abbonamento per 12 mesi ad una rivista specializzata sulle tematiche scolastich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utti i ragazzi che partecipano al concorso sarà inviato l'attestato di partecipazione con un gadge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. Consegna dei Premi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' consigliabile che sia l'acquisto del materiale, sia la visita didattica siano organizzati entro la fine dell'anno scolastico in cors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27:00Z</dcterms:created>
  <dc:creator>--</dc:creator>
  <dc:description/>
  <cp:keywords/>
  <dc:language>en-US</dc:language>
  <cp:lastModifiedBy>Pollaci</cp:lastModifiedBy>
  <cp:lastPrinted>2013-01-09T10:59:00Z</cp:lastPrinted>
  <dcterms:modified xsi:type="dcterms:W3CDTF">2013-01-22T10:34:00Z</dcterms:modified>
  <cp:revision>12</cp:revision>
  <dc:subject/>
  <dc:title>eprcomunicazione srl con sede in Roma, in qualità di delegato del</dc:title>
</cp:coreProperties>
</file>